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Cooper Std Black" w:hAnsi="Cooper Std Black" w:cs="Cooper Std Black"/>
          <w:sz w:val="52"/>
        </w:rPr>
      </w:pPr>
      <w:r>
        <w:rPr>
          <w:rFonts w:cs="Cooper Std Black" w:ascii="Cooper Std Black" w:hAnsi="Cooper Std Black"/>
          <w:sz w:val="52"/>
        </w:rPr>
        <w:t>Quadratic Equations</w:t>
      </w:r>
    </w:p>
    <w:p>
      <w:pPr>
        <w:pStyle w:val="Heading"/>
        <w:numPr>
          <w:ilvl w:val="0"/>
          <w:numId w:val="0"/>
        </w:numPr>
        <w:outlineLvl w:val="0"/>
        <w:rPr>
          <w:rFonts w:ascii="Amaze;Arial Narrow" w:hAnsi="Amaze;Arial Narrow" w:cs="Amaze;Arial Narrow"/>
          <w:sz w:val="40"/>
        </w:rPr>
      </w:pPr>
      <w:r>
        <w:rPr>
          <w:rFonts w:cs="Cooper Std Black" w:ascii="Cooper Std Black" w:hAnsi="Cooper Std Black"/>
          <w:sz w:val="52"/>
        </w:rPr>
        <w:t>Unit 7</w:t>
      </w:r>
    </w:p>
    <w:p>
      <w:pPr>
        <w:pStyle w:val="Normal"/>
        <w:jc w:val="center"/>
        <w:rPr>
          <w:rFonts w:ascii="Amaze;Arial Narrow" w:hAnsi="Amaze;Arial Narrow" w:cs="Arial"/>
          <w:sz w:val="40"/>
        </w:rPr>
      </w:pPr>
      <w:r>
        <w:rPr>
          <w:rFonts w:cs="Arial" w:ascii="Amaze;Arial Narrow" w:hAnsi="Amaze;Arial Narrow"/>
          <w:sz w:val="40"/>
        </w:rPr>
      </w:r>
    </w:p>
    <w:p>
      <w:pPr>
        <w:pStyle w:val="Normal"/>
        <w:jc w:val="center"/>
        <w:rPr>
          <w:rFonts w:ascii="Amaze;Arial Narrow" w:hAnsi="Amaze;Arial Narrow" w:cs="Arial"/>
          <w:b/>
          <w:b/>
          <w:bCs/>
          <w:sz w:val="40"/>
        </w:rPr>
      </w:pPr>
      <w:r>
        <w:rPr>
          <w:rFonts w:cs="Arial" w:ascii="Amaze;Arial Narrow" w:hAnsi="Amaze;Arial Narrow"/>
          <w:b/>
          <w:bCs/>
          <w:sz w:val="40"/>
        </w:rPr>
      </w:r>
    </w:p>
    <w:p>
      <w:pPr>
        <w:pStyle w:val="Normal"/>
        <w:jc w:val="center"/>
        <w:rPr>
          <w:rFonts w:ascii="Amaze;Arial Narrow" w:hAnsi="Amaze;Arial Narrow" w:cs="Arial"/>
          <w:b/>
          <w:b/>
          <w:bCs/>
          <w:sz w:val="40"/>
        </w:rPr>
      </w:pPr>
      <w:r>
        <w:rPr>
          <w:rFonts w:cs="Arial" w:ascii="Amaze;Arial Narrow" w:hAnsi="Amaze;Arial Narrow"/>
          <w:b/>
          <w:bCs/>
          <w:sz w:val="40"/>
        </w:rPr>
      </w:r>
    </w:p>
    <w:p>
      <w:pPr>
        <w:pStyle w:val="Normal"/>
        <w:jc w:val="center"/>
        <w:rPr>
          <w:rFonts w:ascii="Amaze;Arial Narrow" w:hAnsi="Amaze;Arial Narrow" w:cs="Arial"/>
          <w:sz w:val="40"/>
        </w:rPr>
      </w:pPr>
      <w:r>
        <w:rPr>
          <w:rFonts w:cs="Arial" w:ascii="Amaze;Arial Narrow" w:hAnsi="Amaze;Arial Narrow"/>
          <w:sz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350"/>
        <w:gridCol w:w="2520"/>
        <w:gridCol w:w="45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Se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Top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Assignmen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entaur;Trebuchet MS Italic"/>
                <w:sz w:val="32"/>
              </w:rPr>
            </w:pPr>
            <w:r>
              <w:rPr>
                <w:rFonts w:cs="Centaur;Trebuchet MS Italic" w:ascii="Centaur;Trebuchet MS Italic" w:hAnsi="Centaur;Trebuchet MS Italic"/>
                <w:sz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5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Square root proper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entaur;Trebuchet MS Italic"/>
                <w:b/>
                <w:b/>
                <w:bCs/>
              </w:rPr>
            </w:pPr>
            <w:r>
              <w:rPr>
                <w:rFonts w:cs="Centaur;Trebuchet MS Italic" w:ascii="Centaur;Trebuchet MS Italic" w:hAnsi="Centaur;Trebuchet MS Italic"/>
                <w:b/>
                <w:bCs/>
              </w:rPr>
              <w:t xml:space="preserve">Pg 286-287 </w:t>
            </w:r>
            <w:r>
              <w:rPr>
                <w:rFonts w:cs="Centaur;Trebuchet MS Italic" w:ascii="Centaur;Trebuchet MS Italic" w:hAnsi="Centaur;Trebuchet MS Italic"/>
              </w:rPr>
              <w:t>14-31 al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entaur;Trebuchet MS Italic"/>
                <w:sz w:val="32"/>
              </w:rPr>
            </w:pPr>
            <w:r>
              <w:rPr>
                <w:rFonts w:cs="Centaur;Trebuchet MS Italic" w:ascii="Centaur;Trebuchet MS Italic" w:hAnsi="Centaur;Trebuchet MS Italic"/>
                <w:sz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Solve by Factor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entaur;Trebuchet MS Italic"/>
                <w:bCs/>
              </w:rPr>
            </w:pPr>
            <w:r>
              <w:rPr>
                <w:rFonts w:cs="Centaur;Trebuchet MS Italic" w:ascii="Centaur;Trebuchet MS Italic" w:hAnsi="Centaur;Trebuchet MS Italic"/>
                <w:b/>
                <w:bCs/>
              </w:rPr>
              <w:t xml:space="preserve">Wksht 1 </w:t>
            </w:r>
            <w:r>
              <w:rPr>
                <w:rFonts w:cs="Centaur;Trebuchet MS Italic" w:ascii="Centaur;Trebuchet MS Italic" w:hAnsi="Centaur;Trebuchet MS Italic"/>
                <w:bCs/>
              </w:rPr>
              <w:t>2-24 eve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entaur;Trebuchet MS Italic"/>
                <w:sz w:val="32"/>
              </w:rPr>
            </w:pPr>
            <w:r>
              <w:rPr>
                <w:rFonts w:cs="Centaur;Trebuchet MS Italic" w:ascii="Centaur;Trebuchet MS Italic" w:hAnsi="Centaur;Trebuchet MS Italic"/>
                <w:sz w:val="3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7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Solve by Factor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entaur;Trebuchet MS Italic"/>
                <w:b/>
                <w:b/>
                <w:bCs/>
              </w:rPr>
            </w:pPr>
            <w:r>
              <w:rPr>
                <w:rFonts w:cs="Centaur;Trebuchet MS Italic" w:ascii="Centaur;Trebuchet MS Italic" w:hAnsi="Centaur;Trebuchet MS Italic"/>
                <w:b/>
                <w:bCs/>
              </w:rPr>
              <w:t xml:space="preserve">Wksht 1 </w:t>
            </w:r>
            <w:r>
              <w:rPr>
                <w:rFonts w:cs="Centaur;Trebuchet MS Italic" w:ascii="Centaur;Trebuchet MS Italic" w:hAnsi="Centaur;Trebuchet MS Italic"/>
                <w:bCs/>
              </w:rPr>
              <w:t>1-25 odd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5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Completing the squa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rFonts w:cs="Courier New" w:ascii="Centaur;Trebuchet MS Italic" w:hAnsi="Centaur;Trebuchet MS Italic"/>
                <w:b/>
                <w:bCs/>
              </w:rPr>
              <w:t xml:space="preserve">Pg 304 </w:t>
            </w:r>
            <w:r>
              <w:rPr>
                <w:rFonts w:cs="Courier New" w:ascii="Centaur;Trebuchet MS Italic" w:hAnsi="Centaur;Trebuchet MS Italic"/>
              </w:rPr>
              <w:t>11-16 all, 18-36 ev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entaur;Trebuchet MS Italic" w:hAnsi="Centaur;Trebuchet MS Italic"/>
                <w:b/>
                <w:bCs/>
                <w:sz w:val="32"/>
                <w:szCs w:val="32"/>
              </w:rPr>
              <w:t xml:space="preserve">Pg 320 </w:t>
            </w:r>
            <w:r>
              <w:rPr>
                <w:rFonts w:cs="Courier New" w:ascii="Centaur;Trebuchet MS Italic" w:hAnsi="Centaur;Trebuchet MS Italic"/>
                <w:sz w:val="32"/>
                <w:szCs w:val="32"/>
              </w:rPr>
              <w:t>24,3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5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Quadratic formul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;Trebuchet MS Italic" w:ascii="Centaur;Trebuchet MS Italic" w:hAnsi="Centaur;Trebuchet MS Italic"/>
                <w:b/>
                <w:bCs/>
                <w:sz w:val="32"/>
              </w:rPr>
              <w:t xml:space="preserve">Pg 311 </w:t>
            </w:r>
            <w:r>
              <w:rPr>
                <w:rFonts w:cs="Centaur;Trebuchet MS Italic" w:ascii="Centaur;Trebuchet MS Italic" w:hAnsi="Centaur;Trebuchet MS Italic"/>
                <w:sz w:val="32"/>
              </w:rPr>
              <w:t xml:space="preserve">10-26 even </w:t>
            </w:r>
          </w:p>
          <w:p>
            <w:pPr>
              <w:pStyle w:val="Normal"/>
              <w:rPr>
                <w:rFonts w:ascii="Centaur;Trebuchet MS Italic" w:hAnsi="Centaur;Trebuchet MS Italic" w:cs="Centaur;Trebuchet MS Italic"/>
                <w:sz w:val="32"/>
              </w:rPr>
            </w:pPr>
            <w:r>
              <w:rPr>
                <w:rFonts w:cs="Centaur;Trebuchet MS Italic" w:ascii="Centaur;Trebuchet MS Italic" w:hAnsi="Centaur;Trebuchet MS Italic"/>
                <w:b/>
                <w:sz w:val="32"/>
              </w:rPr>
              <w:t>Pg 320</w:t>
            </w:r>
            <w:r>
              <w:rPr>
                <w:rFonts w:cs="Centaur;Trebuchet MS Italic" w:ascii="Centaur;Trebuchet MS Italic" w:hAnsi="Centaur;Trebuchet MS Italic"/>
                <w:sz w:val="32"/>
              </w:rPr>
              <w:t xml:space="preserve"> 25,2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5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Discrimina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rFonts w:cs="Courier New" w:ascii="Centaur;Trebuchet MS Italic" w:hAnsi="Centaur;Trebuchet MS Italic"/>
                <w:b/>
                <w:bCs/>
              </w:rPr>
              <w:t xml:space="preserve">Pg 320 </w:t>
            </w:r>
            <w:r>
              <w:rPr>
                <w:rFonts w:cs="Courier New" w:ascii="Centaur;Trebuchet MS Italic" w:hAnsi="Centaur;Trebuchet MS Italic"/>
              </w:rPr>
              <w:t>24-41 all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Revi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ksht #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Test Unit 7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</w:r>
          </w:p>
        </w:tc>
      </w:tr>
    </w:tbl>
    <w:p>
      <w:pPr>
        <w:pStyle w:val="Normal"/>
        <w:jc w:val="center"/>
        <w:rPr>
          <w:rFonts w:ascii="Fitzgerald;Times New Roman" w:hAnsi="Fitzgerald;Times New Roman" w:cs="Fitzgerald;Times New Roman"/>
          <w:sz w:val="40"/>
        </w:rPr>
      </w:pPr>
      <w:r>
        <w:rPr>
          <w:rFonts w:cs="Fitzgerald;Times New Roman" w:ascii="Fitzgerald;Times New Roman" w:hAnsi="Fitzgerald;Times New Roman"/>
          <w:sz w:val="40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rebuchet MS Italic"/>
    <w:charset w:val="00"/>
    <w:family w:val="roman"/>
    <w:pitch w:val="variable"/>
  </w:font>
  <w:font w:name="Fitzgerald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ooper Std Black">
    <w:charset w:val="00"/>
    <w:family w:val="auto"/>
    <w:pitch w:val="variable"/>
  </w:font>
  <w:font w:name="Amaze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;Trebuchet MS Italic" w:hAnsi="Centaur;Trebuchet MS Italic" w:cs="Courier New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itzgerald;Times New Roman" w:hAnsi="Fitzgerald;Times New Roman" w:cs="Fitzgerald;Times New Roman"/>
      <w:b/>
      <w:bCs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18:00Z</dcterms:created>
  <dc:creator>Parkland School District</dc:creator>
  <dc:description/>
  <cp:keywords/>
  <dc:language>en-US</dc:language>
  <cp:lastModifiedBy>psd</cp:lastModifiedBy>
  <cp:lastPrinted>2005-05-13T10:35:00Z</cp:lastPrinted>
  <dcterms:modified xsi:type="dcterms:W3CDTF">2011-12-09T12:57:00Z</dcterms:modified>
  <cp:revision>5</cp:revision>
  <dc:subject/>
  <dc:title>Schedule Sheet </dc:title>
</cp:coreProperties>
</file>